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27"/>
        <w:gridCol w:w="288"/>
        <w:gridCol w:w="1627"/>
        <w:gridCol w:w="288"/>
        <w:gridCol w:w="1627"/>
      </w:tblGrid>
      <w:tr>
        <w:trPr>
          <w:trHeight w:val="1627" w:hRule="exact"/>
          <w:cantSplit w:val="true"/>
        </w:trPr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1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" name="TempSafeToDelete31EAB6418B1FAFD52834F98871AADBF4F193ED5046BA4FF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TempSafeToDelete31EAB6418B1FAFD52834F98871AADBF4F193ED5046BA4FF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3" name="TempSafeToDeleteB08DFA57BC7D370BBD06C52AEF81BA3FB07A5068C56E1F3E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TempSafeToDeleteB08DFA57BC7D370BBD06C52AEF81BA3FB07A5068C56E1F3E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4" name="OnMergeBlank75x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nMergeBlank75x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6" name="TempSafeToDeleteEE455D67F1AA04D99A69EDEE07093F69CAB78A330888BDE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TempSafeToDeleteEE455D67F1AA04D99A69EDEE07093F69CAB78A330888BDE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7" name="TempSafeToDeleteB08DFA57BC7D370BBD06C52AEF81BA3F9E5AC5971A17424B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TempSafeToDeleteB08DFA57BC7D370BBD06C52AEF81BA3F9E5AC5971A17424B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8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9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0" name="TempSafeToDeleteA47649FD617B042DF3C59FA2B13C0FFBA02BFC67F78412FE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TempSafeToDeleteA47649FD617B042DF3C59FA2B13C0FFBA02BFC67F78412FE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11" name="TempSafeToDeleteB08DFA57BC7D370BBD06C52AEF81BA3F8E304A2C62E1EA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TempSafeToDeleteB08DFA57BC7D370BBD06C52AEF81BA3F8E304A2C62E1EA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1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pacing w:before="0" w:after="160"/>
              <w:ind w:left="41" w:right="41" w:hanging="0"/>
              <w:rPr>
                <w:color w:val="FFFFFF"/>
                <w:sz w:val="2"/>
                <w:szCs w:val="2"/>
              </w:rPr>
            </w:pPr>
            <w:bookmarkStart w:id="0" w:name="SKU"/>
            <w:r>
              <w:rPr>
                <w:color w:val="FFFFFF"/>
                <w:sz w:val="2"/>
                <w:szCs w:val="2"/>
              </w:rPr>
              <w:t>9999999999999</w:t>
            </w:r>
            <w:bookmarkEnd w:id="0"/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</w:tr>
      <w:tr>
        <w:trPr>
          <w:trHeight w:val="1627" w:hRule="exact"/>
          <w:cantSplit w:val="true"/>
        </w:trPr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13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4" name="TempSafeToDeleteBB76B634CD096402D10C0967FECB0B444A3BEA8526A4F9B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TempSafeToDeleteBB76B634CD096402D10C0967FECB0B444A3BEA8526A4F9B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15" name="TempSafeToDeleteB08DFA57BC7D370BBD06C52AEF81BA3F5FCF71DD189F538D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TempSafeToDeleteB08DFA57BC7D370BBD06C52AEF81BA3F5FCF71DD189F538D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1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18" name="TempSafeToDelete0DB89F548198EAAB03F2DAFDE7A358B068B0581240513A5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8" name="TempSafeToDelete0DB89F548198EAAB03F2DAFDE7A358B068B0581240513A5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19" name="TempSafeToDeleteB08DFA57BC7D370BBD06C52AEF81BA3FF29BB74F37274F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TempSafeToDeleteB08DFA57BC7D370BBD06C52AEF81BA3FF29BB74F37274F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2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21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2" name="TempSafeToDelete8A8DDAACA8DAC104A62D64AD9881E7579AC0750C9CA162DC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" name="TempSafeToDelete8A8DDAACA8DAC104A62D64AD9881E7579AC0750C9CA162DC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23" name="TempSafeToDeleteB08DFA57BC7D370BBD06C52AEF81BA3F34E4F6820BA524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TempSafeToDeleteB08DFA57BC7D370BBD06C52AEF81BA3F34E4F6820BA524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2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</w:tr>
      <w:tr>
        <w:trPr>
          <w:trHeight w:val="1627" w:hRule="exact"/>
          <w:cantSplit w:val="true"/>
        </w:trPr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25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26" name="TempSafeToDelete354821C9167250EA9B7ABAB250FECD2FEC545CB6BE10D0A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TempSafeToDelete354821C9167250EA9B7ABAB250FECD2FEC545CB6BE10D0A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27" name="TempSafeToDeleteB08DFA57BC7D370BBD06C52AEF81BA3F878B5F78DC4D11B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TempSafeToDeleteB08DFA57BC7D370BBD06C52AEF81BA3F878B5F78DC4D11B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28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2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30" name="TempSafeToDelete4ADA0D71ADC06B18AB0EF5687132DA0EC057148D8713F10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TempSafeToDelete4ADA0D71ADC06B18AB0EF5687132DA0EC057148D8713F10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1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31" name="TempSafeToDeleteB08DFA57BC7D370BBD06C52AEF81BA3F721238E8DBA4526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TempSafeToDeleteB08DFA57BC7D370BBD06C52AEF81BA3F721238E8DBA4526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2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32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33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34" name="TempSafeToDelete6F8FC1797D0E8B469F56DAA08BEB4D47EE53D3778EEEC97A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TempSafeToDelete6F8FC1797D0E8B469F56DAA08BEB4D47EE53D3778EEEC97A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5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35" name="TempSafeToDeleteB08DFA57BC7D370BBD06C52AEF81BA3F7CF0E7303C1B650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TempSafeToDeleteB08DFA57BC7D370BBD06C52AEF81BA3F7CF0E7303C1B650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6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36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</w:tr>
      <w:tr>
        <w:trPr>
          <w:trHeight w:val="1627" w:hRule="exact"/>
          <w:cantSplit w:val="true"/>
        </w:trPr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37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38" name="TempSafeToDelete1512CC72B4E9535DE8146CA7D2AAB2D4293D893CCDC9B48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TempSafeToDelete1512CC72B4E9535DE8146CA7D2AAB2D4293D893CCDC9B48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9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39" name="TempSafeToDeleteB08DFA57BC7D370BBD06C52AEF81BA3F532B368A9FE08A6F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TempSafeToDeleteB08DFA57BC7D370BBD06C52AEF81BA3F532B368A9FE08A6F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0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4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41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42" name="TempSafeToDeleteBC92596EA606AF3B6B3729C1C78F6707A28D9B387F016E8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TempSafeToDeleteBC92596EA606AF3B6B3729C1C78F6707A28D9B387F016E8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43" name="TempSafeToDeleteB08DFA57BC7D370BBD06C52AEF81BA3F3223CF81B3F68FC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TempSafeToDeleteB08DFA57BC7D370BBD06C52AEF81BA3F3223CF81B3F68FC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44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0" w:after="160"/>
              <w:ind w:left="41" w:right="41" w:hanging="0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tbl>
            <w:tblPr>
              <w:tblW w:w="16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"/>
              <w:gridCol w:w="749"/>
            </w:tblGrid>
            <w:tr>
              <w:trPr>
                <w:trHeight w:val="994" w:hRule="atLeast"/>
              </w:trPr>
              <w:tc>
                <w:tcPr>
                  <w:tcW w:w="878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Arial" w:hAnsi="Arial" w:cs="Arial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sz w:val="2"/>
                      <w:szCs w:val="2"/>
                    </w:rPr>
                  </w:r>
                  <w:r>
                    <w:rPr>
                      <w:rFonts w:cs="Arial" w:ascii="Arial" w:hAnsi="Arial"/>
                      <w:sz w:val="2"/>
                      <w:szCs w:val="2"/>
                    </w:rPr>
                    <w:drawing>
                      <wp:inline distT="0" distB="0" distL="0" distR="0">
                        <wp:extent cx="251460" cy="250825"/>
                        <wp:effectExtent l="0" t="0" r="0" b="0"/>
                        <wp:docPr id="45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26779" t="-39" r="26002" b="410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" cy="250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4"/>
                      <w:szCs w:val="4"/>
                    </w:rPr>
                    <w:br/>
                  </w:r>
                  <w:r>
                    <w:rPr>
                      <w:rFonts w:cs="Arial" w:ascii="Arial" w:hAnsi="Arial"/>
                      <w:kern w:val="2"/>
                      <w:sz w:val="12"/>
                      <w:szCs w:val="12"/>
                    </w:rPr>
                    <w:t>Scan with the</w:t>
                    <w:br/>
                    <w:t>Transparency</w:t>
                    <w:br/>
                    <w:t>app</w:t>
                  </w:r>
                </w:p>
              </w:tc>
              <w:tc>
                <w:tcPr>
                  <w:tcW w:w="749" w:type="dxa"/>
                  <w:tcBorders/>
                </w:tcPr>
                <w:p>
                  <w:pPr>
                    <w:pStyle w:val="Normal"/>
                    <w:spacing w:lineRule="auto" w:line="240" w:before="60" w:after="0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sz w:val="11"/>
                        <w:szCs w:val="11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450850" cy="445135"/>
                          <wp:effectExtent l="0" t="0" r="0" b="0"/>
                          <wp:docPr id="46" name="TempSafeToDeleteD08780E2DDB8C239F849D9F73C06BF9483AA09A41B86CC9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TempSafeToDeleteD08780E2DDB8C239F849D9F73C06BF9483AA09A41B86CC9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"/>
                                  <a:srcRect l="-80" t="-81" r="-80" b="-8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085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w w:val="90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instrText xml:space="preserve"> MACROBUTTON EditSKU 9999999999999</w:instrTex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t>9999999999999</w:t>
                    </w:r>
                    <w:r>
                      <w:rPr>
                        <w:sz w:val="10"/>
                        <w:szCs w:val="10"/>
                        <w:w w:val="90"/>
                        <w:rFonts w:cs="Arial" w:ascii="Arial" w:hAnsi="Arial"/>
                      </w:rPr>
                      <w:fldChar w:fldCharType="end"/>
                    </w:r>
                  </w:hyperlink>
                </w:p>
              </w:tc>
            </w:tr>
            <w:tr>
              <w:trPr>
                <w:trHeight w:val="590" w:hRule="atLeast"/>
              </w:trPr>
              <w:tc>
                <w:tcPr>
                  <w:tcW w:w="162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60" w:after="0"/>
                    <w:jc w:val="center"/>
                    <w:rPr>
                      <w:sz w:val="11"/>
                      <w:szCs w:val="11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begin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instrText xml:space="preserve"> IF  "" ""</w:instrText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separate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drawing>
                        <wp:inline distT="0" distB="0" distL="0" distR="0">
                          <wp:extent cx="946785" cy="374650"/>
                          <wp:effectExtent l="0" t="0" r="0" b="0"/>
                          <wp:docPr id="47" name="TempSafeToDeleteB08DFA57BC7D370BBD06C52AEF81BA3F3309262592BBD9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TempSafeToDeleteB08DFA57BC7D370BBD06C52AEF81BA3F3309262592BBD9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rcRect l="-38" t="-96" r="-38" b="-9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46785" cy="374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</w:r>
                    <w:r>
                      <w:rPr>
                        <w:rStyle w:val="InternetLink"/>
                        <w:sz w:val="11"/>
                        <w:szCs w:val="11"/>
                      </w:rPr>
                      <w:fldChar w:fldCharType="end"/>
                    </w:r>
                  </w:hyperlink>
                  <w:r>
                    <w:fldChar w:fldCharType="begin"/>
                  </w:r>
                  <w:r>
                    <w:rPr>
                      <w:rStyle w:val="InternetLink"/>
                      <w:sz w:val="2"/>
                      <w:szCs w:val="2"/>
                      <w:color w:val="FFFFFF"/>
                      <w:lang w:val="en-US" w:eastAsia="en-US"/>
                    </w:rPr>
                    <w:instrText xml:space="preserve"> INCLUDEPICTURE "</w:instrText>
                  </w:r>
                  <w:hyperlink w:anchor="_">
                    <w:r>
                      <w:rPr>
                        <w:rStyle w:val="InternetLink"/>
                        <w:color w:val="FFFFFF"/>
                        <w:sz w:val="2"/>
                        <w:szCs w:val="2"/>
                        <w:lang w:val="en-US" w:eastAsia="en-US"/>
                      </w:rPr>
                    </w:r>
                  </w:hyperlink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begin"/>
                  </w:r>
                  <w:r>
                    <w:rPr>
                      <w:rStyle w:val="InternetLink"/>
                      <w:sz w:val="11"/>
                      <w:szCs w:val="11"/>
                    </w:rPr>
                    <w:instrText xml:space="preserve"> IF  "" ""</w:instrText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separate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  <w:drawing>
                      <wp:inline distT="0" distB="0" distL="0" distR="0">
                        <wp:extent cx="914400" cy="365760"/>
                        <wp:effectExtent l="0" t="0" r="0" b="0"/>
                        <wp:docPr id="48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0" t="-3846" r="-50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rStyle w:val="InternetLink"/>
                      <w:sz w:val="11"/>
                      <w:szCs w:val="11"/>
                    </w:rPr>
                    <w:fldChar w:fldCharType="end"/>
                  </w:r>
                  <w:r>
                    <w:rPr>
                      <w:rStyle w:val="InternetLink"/>
                      <w:sz w:val="11"/>
                      <w:szCs w:val="11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ind w:left="41" w:right="4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60"/>
        <w:ind w:left="41" w:right="41" w:hanging="0"/>
        <w:rPr>
          <w:vanish/>
        </w:rPr>
      </w:pPr>
      <w:r>
        <w:rPr>
          <w:vanish/>
        </w:rPr>
      </w:r>
    </w:p>
    <w:sectPr>
      <w:type w:val="nextPage"/>
      <w:pgSz w:w="5760" w:h="8640"/>
      <w:pgMar w:left="144" w:right="144" w:gutter="0" w:header="0" w:top="14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4.png"/><Relationship Id="rId10" Type="http://schemas.openxmlformats.org/officeDocument/2006/relationships/image" Target="media/image1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4.png"/><Relationship Id="rId14" Type="http://schemas.openxmlformats.org/officeDocument/2006/relationships/image" Target="media/image1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4.png"/><Relationship Id="rId18" Type="http://schemas.openxmlformats.org/officeDocument/2006/relationships/image" Target="media/image1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4.png"/><Relationship Id="rId22" Type="http://schemas.openxmlformats.org/officeDocument/2006/relationships/image" Target="media/image1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4.png"/><Relationship Id="rId26" Type="http://schemas.openxmlformats.org/officeDocument/2006/relationships/image" Target="media/image1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4.png"/><Relationship Id="rId30" Type="http://schemas.openxmlformats.org/officeDocument/2006/relationships/image" Target="media/image1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4.png"/><Relationship Id="rId34" Type="http://schemas.openxmlformats.org/officeDocument/2006/relationships/image" Target="media/image1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4.png"/><Relationship Id="rId38" Type="http://schemas.openxmlformats.org/officeDocument/2006/relationships/image" Target="media/image1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4.png"/><Relationship Id="rId42" Type="http://schemas.openxmlformats.org/officeDocument/2006/relationships/image" Target="media/image1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4.png"/><Relationship Id="rId46" Type="http://schemas.openxmlformats.org/officeDocument/2006/relationships/image" Target="media/image1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4.png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22:02:00Z</dcterms:created>
  <dc:creator>JD</dc:creator>
  <dc:description/>
  <cp:keywords/>
  <dc:language>en-US</dc:language>
  <cp:lastModifiedBy>JD</cp:lastModifiedBy>
  <dcterms:modified xsi:type="dcterms:W3CDTF">2020-02-13T06:0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